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47130" cy="4561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33390" cy="37903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1915" cy="600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51880" cy="392366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90590" cy="264731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140" cy="316166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9690" cy="455231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2330" cy="383794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47565" cy="137096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99480" cy="339026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47105" cy="301879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32855" cy="1942465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9690" cy="3914140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57340" cy="327596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6315" cy="131381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7265" cy="4447540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90640" cy="191389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uefeng</dc:creator>
  <dc:description/>
  <dc:language>en-US</dc:language>
  <cp:lastModifiedBy>莫言 </cp:lastModifiedBy>
  <dcterms:modified xsi:type="dcterms:W3CDTF">2017-11-19T12:3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